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171762409"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056874870"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